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4962" w:leader="none"/>
        </w:tabs>
        <w:ind w:left="0" w:right="467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награждении Почетной грамотой Думы Юсьвинского муниципального округа Пермского кра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 индивидуального предпринимателя Валеевой И.Ю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индивидуального предпринимателя Валееву Ирину Юрьевну, за вклад в развитие малого и среднего предпринимательства в Юсьвинском муниципальном округе Пермского кр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5-02-05T04:51:00Z</dcterms:modified>
  <cp:revision>16</cp:revision>
  <dc:subject/>
  <dc:title/>
</cp:coreProperties>
</file>